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Извещению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подрядных работ по проектной документ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Строительство сети КТВ Учалинский РУС Белорецкий МУЭС"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521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абонентам кабельной сети многопрограммного телевизионного сигнала в г. Учалы Белорецкого МУЭС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работ (без учета стоимости материалов и оборудования) без НД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домовой распределительной сети кабельного телевидения – </w:t>
            </w:r>
            <w:r>
              <w:rPr>
                <w:color w:val="000000"/>
                <w:sz w:val="24"/>
                <w:szCs w:val="24"/>
              </w:rPr>
              <w:t xml:space="preserve">1 700 000 (один миллион семьсот тысяч </w:t>
            </w:r>
            <w:r>
              <w:rPr>
                <w:sz w:val="24"/>
                <w:szCs w:val="24"/>
              </w:rPr>
              <w:t>рублей) – 195 жилых дома, 6 737 точек подключения.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сентябрь 2014 года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дрядной организации по итогам рассмотрения запроса предложений подрядчиков на комиссии</w:t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характеризующие мощность объекта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охозяйств г. Учалы – 195 жилых дома, 6737 точек подключения (пользователей услуг КТВ по технологии мультисервисной сети </w:t>
            </w:r>
            <w:r>
              <w:rPr>
                <w:sz w:val="24"/>
                <w:szCs w:val="24"/>
                <w:lang w:val="en-US"/>
              </w:rPr>
              <w:t>FTTB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и КТВ – 195 дома, 6737 точек подклю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(см. Приложение к ТЗ).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211" w:leader="none"/>
              </w:tabs>
              <w:spacing w:before="0" w:after="0"/>
              <w:ind w:left="0" w:right="113" w:firstLine="317"/>
              <w:contextualSpacing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ind w:left="0"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ь от имени заказчика договоры на эксплуатацию сооружений принадлежащих сторонним организация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а СКТВ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первого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29 и 61 канала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входного уровня оптического сигнала с предыдущего узла, уровень выходного сигнала 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1"/>
                <w:numId w:val="5"/>
              </w:numPr>
              <w:ind w:left="601" w:hanging="142"/>
              <w:rPr/>
            </w:pPr>
            <w:r>
              <w:rPr>
                <w:sz w:val="24"/>
                <w:szCs w:val="24"/>
              </w:rPr>
              <w:t xml:space="preserve">Выполнить все работы по добавлению модулей с оптическими розетками, либо  осуществить замену оптических розеток с перевариванием пигтейлов (перемонтаж оптических кроссов с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UPC</w:t>
            </w:r>
            <w:r>
              <w:rPr>
                <w:sz w:val="24"/>
                <w:szCs w:val="24"/>
              </w:rPr>
              <w:t xml:space="preserve"> на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PC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1"/>
                <w:numId w:val="5"/>
              </w:numPr>
              <w:ind w:left="601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 повышения качества обслуживания абонентов  ОАО "Башинформсвязь" провести планово-профилактические работы” для предоставления услуги СКТВ в 156-х жилых домах.</w:t>
            </w:r>
          </w:p>
          <w:p>
            <w:pPr>
              <w:pStyle w:val="Normal"/>
              <w:numPr>
                <w:ilvl w:val="1"/>
                <w:numId w:val="5"/>
              </w:numPr>
              <w:ind w:left="601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по п.п. 8.1.-8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онтаж делителей (разветвителей) –  </w:t>
            </w:r>
            <w:r>
              <w:rPr>
                <w:sz w:val="24"/>
                <w:szCs w:val="24"/>
                <w:lang w:val="en-US"/>
              </w:rPr>
              <w:t>239</w:t>
            </w:r>
            <w:r>
              <w:rPr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оптических оконцованных разветвителей (сплиттеров) – 225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оптических соединительных шнуров (патчкордов, пигтейлов) – 470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ответвителей – 1895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разъемов – 1</w:t>
            </w:r>
            <w:r>
              <w:rPr>
                <w:sz w:val="24"/>
                <w:szCs w:val="24"/>
                <w:lang w:val="en-US"/>
              </w:rPr>
              <w:t>1462</w:t>
            </w:r>
            <w:r>
              <w:rPr>
                <w:sz w:val="24"/>
                <w:szCs w:val="24"/>
              </w:rPr>
              <w:t xml:space="preserve"> шт. (Разъем F810/56U/LD резьба, длинный под RG6) - 6737; Разъем F829/11U, </w:t>
            </w:r>
            <w:r>
              <w:rPr>
                <w:sz w:val="22"/>
                <w:szCs w:val="22"/>
              </w:rPr>
              <w:t>Разъем F для кабеля RG11 (резьб. с центр. пином) – 4725 ш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онтаж коробок АК-1 для размещения ТВ пассивного оборудования –  1801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езисторов (нагрузок 75 Ом) – 906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адаптеров 5/8</w:t>
            </w:r>
            <w:r>
              <w:rPr>
                <w:sz w:val="22"/>
                <w:szCs w:val="22"/>
                <w:lang w:val="en-US"/>
              </w:rPr>
              <w:t xml:space="preserve">F – </w:t>
            </w:r>
            <w:r>
              <w:rPr>
                <w:sz w:val="22"/>
                <w:szCs w:val="22"/>
              </w:rPr>
              <w:t>98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кладка кабеля связи RG-11 (без троса) –  34625,0 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ска кабеля связи </w:t>
            </w:r>
            <w:r>
              <w:rPr>
                <w:sz w:val="22"/>
                <w:szCs w:val="22"/>
                <w:lang w:val="en-US"/>
              </w:rPr>
              <w:t>RG</w:t>
            </w:r>
            <w:r>
              <w:rPr>
                <w:sz w:val="22"/>
                <w:szCs w:val="22"/>
              </w:rPr>
              <w:t>-11 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тросом) –  1400,0 м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В устройств (оптических приемников) – 225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В устройств (широкополосных усилителей) – 1 шт.</w:t>
            </w:r>
          </w:p>
          <w:p>
            <w:pPr>
              <w:pStyle w:val="Normal"/>
              <w:ind w:firstLine="317"/>
              <w:rPr/>
            </w:pPr>
            <w:r>
              <w:rPr>
                <w:sz w:val="24"/>
                <w:szCs w:val="24"/>
              </w:rPr>
              <w:t>13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ind w:firstLine="317"/>
              <w:rPr/>
            </w:pPr>
            <w:r>
              <w:rPr>
                <w:sz w:val="22"/>
                <w:szCs w:val="22"/>
              </w:rPr>
              <w:t xml:space="preserve">14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15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строительств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ести в 2 этапа:</w:t>
            </w:r>
          </w:p>
          <w:p>
            <w:pPr>
              <w:pStyle w:val="Normal"/>
              <w:tabs>
                <w:tab w:val="clear" w:pos="709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Этап 1. Строительство ВОЛС сети кабельного телевидения, монтаж пассивных элементов КРС сети в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е 2014г.</w:t>
            </w:r>
          </w:p>
          <w:p>
            <w:pPr>
              <w:pStyle w:val="Normal"/>
              <w:tabs>
                <w:tab w:val="clear" w:pos="709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Этап 2. Строительство ДРС КТВ 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е 2014г. по мере готовности ВОЛС в домах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чалинского РУ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Ганеев Д.Д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91-6-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15</w:t>
            </w:r>
            <w:r>
              <w:rPr>
                <w:sz w:val="24"/>
                <w:lang w:val="en-US"/>
              </w:rPr>
              <w:t>, 8-903-354-1608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d.ganeev@bashtel.ru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  <w:gridCol w:w="255"/>
        <w:gridCol w:w="341"/>
      </w:tblGrid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tbl>
      <w:tblPr>
        <w:tblW w:w="801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6302"/>
        <w:gridCol w:w="1440"/>
      </w:tblGrid>
      <w:tr>
        <w:trPr>
          <w:trHeight w:val="31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/>
              <w:t>Приложение1 Адресный план</w:t>
            </w:r>
          </w:p>
        </w:tc>
      </w:tr>
      <w:tr>
        <w:trPr>
          <w:trHeight w:val="315" w:hRule="atLeast"/>
        </w:trPr>
        <w:tc>
          <w:tcPr>
            <w:tcW w:w="80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проект: </w:t>
            </w:r>
            <w:r>
              <w:rPr>
                <w:b/>
                <w:bCs/>
              </w:rPr>
              <w:t>"Строительство сети КТВ Учалинский РУС Белорецкий МУЭС"</w:t>
            </w:r>
          </w:p>
        </w:tc>
      </w:tr>
      <w:tr>
        <w:trPr>
          <w:trHeight w:val="255" w:hRule="atLeast"/>
        </w:trPr>
        <w:tc>
          <w:tcPr>
            <w:tcW w:w="6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628"/>
        <w:gridCol w:w="1628"/>
        <w:gridCol w:w="1716"/>
        <w:gridCol w:w="1316"/>
      </w:tblGrid>
      <w:tr>
        <w:trPr>
          <w:trHeight w:val="5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селённый пунк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омер зд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вартира (доп. поле)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осси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осси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осси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осси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5 Лет Побе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ите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ите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ите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ите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ите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ите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хметга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хметга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хметга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хметга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хметга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хметга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хметга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хметга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хметга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ба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ба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ба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ба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ба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ба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ба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ба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0 Лет Октябр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0 Лет Октябр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0 Лет Октябр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0 Лет Октябр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0 Лет Октябр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востроите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востроите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востроите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востроите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востроите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востроите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ите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ите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ите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ского Комсомо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ского Комсомо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ского Комсомо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ского Комсомо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ского Комсомо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мангулов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ов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рла Маркс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рла Маркс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рла Маркс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рла Маркс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рла Маркс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онер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онер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онер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онер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онер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онер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онер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12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16:00Z</dcterms:created>
  <dc:creator>v.habiakhmetov</dc:creator>
  <dc:description/>
  <cp:keywords/>
  <dc:language>en-US</dc:language>
  <cp:lastModifiedBy>e.farrahova</cp:lastModifiedBy>
  <cp:lastPrinted>2014-04-04T10:15:00Z</cp:lastPrinted>
  <dcterms:modified xsi:type="dcterms:W3CDTF">2014-04-04T05:51:00Z</dcterms:modified>
  <cp:revision>4</cp:revision>
  <dc:subject/>
  <dc:title>СОГЛАСОВАНО</dc:title>
</cp:coreProperties>
</file>